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achment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mple Table Shells for Reporting Finding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z w:val="28"/>
          <w:szCs w:val="28"/>
        </w:rPr>
        <w:t>Sample Table Shells for Reporting Findings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System-of-Care Assessme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Comparison of System Development Scores Across Sit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76" w:type="dxa"/>
        <w:jc w:val="left"/>
        <w:tblInd w:w="17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2923"/>
        <w:gridCol w:w="2923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ce Area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System Score in Infrastructure Domai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erage System Score in Service Delivery Domain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ssibl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ency Collaboratio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ce Coordination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lize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-based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Focus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l Competence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Services and Cost Stud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otal Reported Service Events by Originating Agency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75"/>
        <w:gridCol w:w="810"/>
        <w:gridCol w:w="811"/>
        <w:gridCol w:w="900"/>
        <w:gridCol w:w="900"/>
        <w:gridCol w:w="900"/>
        <w:gridCol w:w="805"/>
        <w:gridCol w:w="815"/>
        <w:gridCol w:w="720"/>
      </w:tblGrid>
      <w:tr>
        <w:trPr>
          <w:trHeight w:val="46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of All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ntal Health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ild Welfare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venile Justice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tion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mily Organization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outh Organization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</w:tr>
      <w:tr>
        <w:trPr>
          <w:trHeight w:val="31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s Cover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Children/Youth With Reported Service Event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nt of Total Children/Youth With Reported Service Event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Number of Service Events per Child/You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 Number of Service Events per Child/You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Number of Service Events in Bottom 20% of Services Per Child/You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Number of Service Events in Top 20% of Services Per Child/Youth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otal Reported Amount Paid by Originating Agency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88"/>
        <w:gridCol w:w="810"/>
        <w:gridCol w:w="859"/>
        <w:gridCol w:w="900"/>
        <w:gridCol w:w="852"/>
        <w:gridCol w:w="900"/>
        <w:gridCol w:w="805"/>
        <w:gridCol w:w="815"/>
        <w:gridCol w:w="720"/>
      </w:tblGrid>
      <w:tr>
        <w:trPr>
          <w:trHeight w:val="46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of All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ntal Health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ild Welfare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venile Justice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cation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amily Organization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Youth Organization Servic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</w:tr>
      <w:tr>
        <w:trPr>
          <w:trHeight w:val="31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s Covere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otal Reported Amount Paid for Service Event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cent of Total Reported Amount Paid for Service Events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Reported Amount Paid per Chi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 Reported Amount Paid per Chil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Reported Amount Paid for Bottom 2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nt of Total Reported Amount Paid for Bottom 2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Reported Amount Paid for Top 2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nt of Total Reported Amount Paid for Top 20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Total Reported Amounts Paid by Source of Payment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57"/>
        <w:gridCol w:w="950"/>
        <w:gridCol w:w="792"/>
        <w:gridCol w:w="1100"/>
        <w:gridCol w:w="1080"/>
        <w:gridCol w:w="1080"/>
        <w:gridCol w:w="900"/>
        <w:gridCol w:w="738"/>
        <w:gridCol w:w="641"/>
      </w:tblGrid>
      <w:tr>
        <w:trPr>
          <w:trHeight w:val="46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dicai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HIP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MHSA CMHI Cooperative Agreemen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her Government Fund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undation or Other Private Fundin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vate Insuranc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ient Out-of-Pocke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h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 )</w:t>
            </w:r>
          </w:p>
        </w:tc>
      </w:tr>
      <w:tr>
        <w:trPr>
          <w:trHeight w:val="31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s Covere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Reported Amount Paid for Service Event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cent of Total Reported Amounts Paid for Service Events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Reported Amount Paid per Chil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n Reported Amount Paid per Child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Reported Amount Paid for Bottom 2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nt of Total Reported Amount Paid for Bottom 2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n Reported Amount Paid for Top 2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ent of Total Reported Amount Paid for Top 20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ervice Location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480"/>
        <w:gridCol w:w="1410"/>
        <w:gridCol w:w="1392"/>
        <w:gridCol w:w="1494"/>
      </w:tblGrid>
      <w:tr>
        <w:trPr>
          <w:tblHeader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ce Locat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Number of Children/Youth Receiving Services in Loca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of Children/Youth Receiving Services in Location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eported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mount Pai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of Total Reported Amount Pai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fice or independent clini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ty mental health center/public health clinic/ rural health clinic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an health service or tribal 638 facilit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bulance/mobile uni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ergency room/outpatient hospital/urgent care facilit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patient psychiatric facility/residential psychiatric treatment center/partial hospitalizatio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son correction facilit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o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home/custodial care facilit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less shelter or temporary lodging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community location/public plac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place of servic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Services and Costs Data by Service Typ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759"/>
        <w:gridCol w:w="1638"/>
        <w:gridCol w:w="1002"/>
        <w:gridCol w:w="79"/>
        <w:gridCol w:w="1258"/>
      </w:tblGrid>
      <w:tr>
        <w:trPr>
          <w:trHeight w:val="287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vic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Number of Children/Youth With Reported Servic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of Children/Youth With Reported Servic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eported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st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of Total Reported Cost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ake/screening/diagnosis/assessment/ evaluation/case management/clinical coordination/service plannin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isis intervention/crisis stabilizatio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ergency room psychiatric servic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rly intervention/prevention/ family preservation/in-home servic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ocac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rt/legal servic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egiver or family support/respite car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fter-school program or childcare/recreational ac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ining/tutoring/education/mentorin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havioral/therapeutic aide servic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cation treatment/monitoring/administratio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y treatment/partial-day treatmen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al therapy/counseling/psycho-social therapy/play therapy/ psycho-social rehabilitation/cognitive rehabilitatio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p or family therapy/counseling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bal healing servic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fr-FR"/>
              </w:rPr>
            </w:pPr>
            <w:r>
              <w:rPr>
                <w:rFonts w:eastAsia="Calibri"/>
                <w:sz w:val="16"/>
                <w:szCs w:val="16"/>
                <w:lang w:val="fr-F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al work servic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cational/life skills training/independent living skills/youth transitio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atio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Other general community-based episodic servic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Child welfare servic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Juvenile justice servic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Education and early care program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nformal, natural support, in-kind, and volunteer servic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Inpatient and residential servic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Provider Typ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771"/>
        <w:gridCol w:w="1756"/>
        <w:gridCol w:w="1045"/>
        <w:gridCol w:w="1204"/>
      </w:tblGrid>
      <w:tr>
        <w:trPr>
          <w:tblHeader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vider Typ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 Number of Children/Youth Receiving Services from Provid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of Children/Youth Receiving Services from Provider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eported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mount Pai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of Total Reported Amount Pai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e manager/care coordinat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ychologist/counselor/social work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bal healer/faith-based profession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mental health staff/behavioral aide/respite worker/recreational therap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ysical health care physician/pediatricia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rse practitioner/physician’s assista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r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ster family/foster par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ention/corrections staff/probation/parole officer/court advoc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/special education teacher/resource teach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ech/language therapist, audiologist, occupational/physical therap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ai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memb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coordinato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ative, friend, neighbor, volunte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iv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ther type of provider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ean Number of Service Events per Child/Youth Over Time by Agency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1480"/>
        <w:gridCol w:w="1410"/>
        <w:gridCol w:w="1392"/>
        <w:gridCol w:w="1494"/>
      </w:tblGrid>
      <w:tr>
        <w:trPr>
          <w:tblHeader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genc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Mont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Mont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tal Health, Outpatien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tal Health, Inpatient / Residenti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ld Welfare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Justic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tion/early Childhoo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Organization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Organization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Average Cost of Services Over Time by Agency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480"/>
        <w:gridCol w:w="1410"/>
        <w:gridCol w:w="1400"/>
        <w:gridCol w:w="1487"/>
      </w:tblGrid>
      <w:tr>
        <w:trPr>
          <w:tblHeader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genc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Mont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Mont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tal Health, Outpatien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ntal Health, Inpatient / Residentia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ild Welfare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venile Justic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ducation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arly Childhood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mily Organization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uth Organization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Source of Payment Over Tim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480"/>
        <w:gridCol w:w="1410"/>
        <w:gridCol w:w="1400"/>
        <w:gridCol w:w="1487"/>
      </w:tblGrid>
      <w:tr>
        <w:trPr>
          <w:tblHeader w:val="true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gency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Mont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 Mont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Mont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 Month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 = )</w:t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cai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I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HSA CMHI Cooperative Agreemen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 Government Funding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undation or Other Private Funding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vate Insuranc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ent Out-Of-Pocke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ross-sectional Descriptive Stu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emographic Profile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600"/>
        <w:gridCol w:w="2908"/>
        <w:gridCol w:w="2908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mographic Characteristics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 Indian or Alaska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Nativ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or African Americ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 Hawaiian or Oth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Pacific Island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one race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 Not Reported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thnicity</w:t>
            </w:r>
            <w:r>
              <w:rPr>
                <w:sz w:val="20"/>
                <w:szCs w:val="20"/>
                <w:vertAlign w:val="superscript"/>
                <w:lang w:val="es-ES"/>
              </w:rPr>
              <w:t>*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ispanic/Latino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ntral Amer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ub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min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x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uerto R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Americ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Hispanic/Latino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 Not Reported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 (mean=  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$10,000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0,000-$1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,000-$2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0,000-$3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$40,000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Race and ethnicity categories reported will depend on the results of this particular data collection.</w:t>
      </w:r>
    </w:p>
    <w:p>
      <w:pPr>
        <w:pStyle w:val="Normal"/>
        <w:jc w:val="center"/>
        <w:rPr/>
      </w:pPr>
      <w:r>
        <w:rPr>
          <w:b/>
          <w:bCs/>
        </w:rPr>
        <w:t>Longitudinal Child and Family Outcome Stu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parison of Cross-sectional Descriptive and Child and Family Outcome Samples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N</w:t>
      </w:r>
      <w:r>
        <w:rPr>
          <w:sz w:val="20"/>
          <w:szCs w:val="20"/>
        </w:rPr>
        <w:t xml:space="preserve"> =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18"/>
        <w:gridCol w:w="1554"/>
        <w:gridCol w:w="1554"/>
        <w:gridCol w:w="1554"/>
        <w:gridCol w:w="1579"/>
      </w:tblGrid>
      <w:tr>
        <w:trPr/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mographic Characteristics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ross-sectional Sampl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i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</w:rPr>
              <w:t xml:space="preserve"> = )</w:t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tcome Sampl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i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</w:rPr>
              <w:t xml:space="preserve"> = )</w:t>
            </w:r>
          </w:p>
        </w:tc>
      </w:tr>
      <w:tr>
        <w:trPr/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ale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ican Indian or                Alaska Nativ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i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ack or African Americ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ive Hawaiian or                Other Pacific Islander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it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one race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e Not Reported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thnicity</w:t>
            </w:r>
            <w:r>
              <w:rPr>
                <w:sz w:val="20"/>
                <w:szCs w:val="20"/>
                <w:vertAlign w:val="superscript"/>
                <w:lang w:val="es-ES"/>
              </w:rPr>
              <w:t>*</w:t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ispanic/Latino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ntral Amer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ub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omin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x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Puerto Rican</w:t>
            </w:r>
          </w:p>
          <w:p>
            <w:pPr>
              <w:pStyle w:val="Normal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American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Hispanic/Latino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hnicity Not Reported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e (mean=  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5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e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$10,000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10,000-$1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20,000-$2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30,000-$39,999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$40,000</w:t>
            </w:r>
          </w:p>
          <w:p>
            <w:pPr>
              <w:pStyle w:val="Normal"/>
              <w:spacing w:before="0" w:after="58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/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>Race and ethnicity categories reported will depend on the results of this particular data collection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Change in Clinical Symptomatology Over Ti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35"/>
        <w:gridCol w:w="1335"/>
        <w:gridCol w:w="1335"/>
        <w:gridCol w:w="1335"/>
        <w:gridCol w:w="1335"/>
        <w:gridCol w:w="1335"/>
        <w:gridCol w:w="1346"/>
      </w:tblGrid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BCL Total Problems Score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ak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Month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Months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Months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Service Experience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ervice Experiences by Si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97"/>
        <w:gridCol w:w="1864"/>
        <w:gridCol w:w="1864"/>
        <w:gridCol w:w="1864"/>
        <w:gridCol w:w="1868"/>
      </w:tblGrid>
      <w:tr>
        <w:trPr/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e 1</w:t>
            </w:r>
          </w:p>
        </w:tc>
        <w:tc>
          <w:tcPr>
            <w:tcW w:w="3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te 2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atment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eatment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ol</w:t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SC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SP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sz w:val="20"/>
                <w:szCs w:val="20"/>
              </w:rPr>
              <w:t>YSS–F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SS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Sustainability Survey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ervice Array During Funding and Post-Funding</w:t>
      </w:r>
    </w:p>
    <w:p>
      <w:pPr>
        <w:pStyle w:val="Normal"/>
        <w:ind w:firstLine="36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2010"/>
        <w:gridCol w:w="2010"/>
        <w:gridCol w:w="2010"/>
      </w:tblGrid>
      <w:tr>
        <w:trPr/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1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3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vailable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Management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atient group counseling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patient family counseling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ite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Support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apeutic Group Home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xible Fund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ation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tion-to-adult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Preservation Services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eatures of Systems of Care During Funding and Post-Fund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10"/>
        <w:gridCol w:w="1950"/>
        <w:gridCol w:w="1950"/>
        <w:gridCol w:w="1950"/>
      </w:tblGrid>
      <w:tr>
        <w:trPr/>
        <w:tc>
          <w:tcPr>
            <w:tcW w:w="35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 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-agency governing body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organization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lended or pooled funding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agency treatment planning meetings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tationing of staff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ltural Competence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actors Impacting System-of-Care Sustainment Across Communities</w:t>
      </w:r>
    </w:p>
    <w:p>
      <w:pPr>
        <w:pStyle w:val="Normal"/>
        <w:ind w:firstLine="36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330"/>
        <w:gridCol w:w="3420"/>
        <w:gridCol w:w="2610"/>
      </w:tblGrid>
      <w:tr>
        <w:trPr/>
        <w:tc>
          <w:tcPr>
            <w:tcW w:w="3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sitive Impac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egative Impact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of Communities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Involvemen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Commitment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red Funding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agement of Political Leader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Organiz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l Policies or Regulation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id Financing of Service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ger Economic Climate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nges in Elected Official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7:04:00Z</dcterms:created>
  <dc:creator>macro user</dc:creator>
  <dc:description/>
  <dc:language>en-US</dc:language>
  <cp:lastModifiedBy>Rashelle Lee</cp:lastModifiedBy>
  <cp:lastPrinted>2005-12-14T10:53:00Z</cp:lastPrinted>
  <dcterms:modified xsi:type="dcterms:W3CDTF">2009-05-22T17:04:00Z</dcterms:modified>
  <cp:revision>2</cp:revision>
  <dc:subject/>
  <dc:title>Sample Table Shells for Reporting Finding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8773860</vt:r8>
  </property>
  <property fmtid="{D5CDD505-2E9C-101B-9397-08002B2CF9AE}" pid="3" name="_AuthorEmail">
    <vt:lpwstr>Katherine.E.Young@atlanta.orcmacro.com</vt:lpwstr>
  </property>
  <property fmtid="{D5CDD505-2E9C-101B-9397-08002B2CF9AE}" pid="4" name="_AuthorEmailDisplayName">
    <vt:lpwstr>Katherine.E.Young</vt:lpwstr>
  </property>
  <property fmtid="{D5CDD505-2E9C-101B-9397-08002B2CF9AE}" pid="5" name="_EmailSubject">
    <vt:lpwstr>Materials for Phase V OMB Package</vt:lpwstr>
  </property>
  <property fmtid="{D5CDD505-2E9C-101B-9397-08002B2CF9AE}" pid="6" name="_ReviewingToolsShownOnce">
    <vt:lpwstr/>
  </property>
</Properties>
</file>